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 and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i/>
        </w:rPr>
        <w:t>Signature (Horse Seddle)</w:t>
      </w:r>
      <w:r>
        <w:rPr/>
        <w:t>,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Konjsko sedlo, 2007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Action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Photo: Janez Janša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 and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i/>
        </w:rPr>
        <w:t>Podpis (Konjsko sedlo)</w:t>
      </w:r>
      <w:r>
        <w:rPr/>
        <w:t>,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Konjsko sedlo, 2007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Intervencija v javnem prostoru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Foto: Janez Janša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/>
      </w:pPr>
      <w:hyperlink r:id="rId4">
        <w:r>
          <w:rPr>
            <w:rStyle w:val="InternetLink"/>
          </w:rPr>
          <w:t>www.aksioma.org</w:t>
        </w:r>
      </w:hyperlink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52:00Z</dcterms:created>
  <dc:creator>aksioma</dc:creator>
  <dc:description/>
  <cp:keywords/>
  <dc:language>en-US</dc:language>
  <cp:lastModifiedBy>Aksioma</cp:lastModifiedBy>
  <dcterms:modified xsi:type="dcterms:W3CDTF">2015-09-19T12:37:00Z</dcterms:modified>
  <cp:revision>7</cp:revision>
  <dc:subject/>
  <dc:title>Janez Janša, Janez Janša, Janez Janša</dc:title>
</cp:coreProperties>
</file>