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Signature (Hollywood Walk of Fame)</w:t>
      </w:r>
      <w:r>
        <w:rPr/>
        <w:t>, Los Angeles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Action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hoto: 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Podpis (Hollywood Walk of Fame)</w:t>
      </w:r>
      <w:r>
        <w:rPr/>
        <w:t>, Los Angeles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Intervencija v javnem prostoru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Janez Janša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19T12:39:00Z</dcterms:modified>
  <cp:revision>6</cp:revision>
  <dc:subject/>
  <dc:title>Janez Janša, Janez Janša, Janez Janša</dc:title>
</cp:coreProperties>
</file>