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Signature (Kunsthaus Graz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Steirischer Herbst, Festival of new art, Kunsthaus Graz, </w:t>
      </w:r>
      <w:r>
        <w:rPr>
          <w:lang w:val="en-GB"/>
        </w:rPr>
        <w:t>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Photo: Peter Rauch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Podpis (Kunsthaus Graz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Steirischer Herbst, Festival of new art, Kunsthaus Graz, </w:t>
      </w:r>
      <w:r>
        <w:rPr>
          <w:lang w:val="en-GB"/>
        </w:rPr>
        <w:t>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Peter Rauch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9:00Z</dcterms:modified>
  <cp:revision>6</cp:revision>
  <dc:subject/>
  <dc:title>Janez Janša, Janez Janša, Janez Janša</dc:title>
</cp:coreProperties>
</file>