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Signature (Monnaie de Paris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Intervention on John Baldessari's </w:t>
      </w:r>
      <w:r>
        <w:rPr>
          <w:i/>
        </w:rPr>
        <w:t>Your Name in Lights</w:t>
      </w:r>
      <w:r>
        <w:rPr/>
        <w:t>, Paris, 2014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lang w:val="en-GB"/>
        </w:rPr>
        <w:t>Photo: Rodrigo Digeon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  <w:lang w:val="en-GB"/>
        </w:rPr>
      </w:pPr>
      <w:r>
        <w:rPr>
          <w:i/>
          <w:lang w:val="en-GB"/>
        </w:rPr>
        <w:t>Podpis (Monnaie de Paris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/>
        <w:t xml:space="preserve">Intervencija na </w:t>
      </w:r>
      <w:r>
        <w:rPr>
          <w:i/>
        </w:rPr>
        <w:t>Your Name in Lights</w:t>
      </w:r>
      <w:r>
        <w:rPr/>
        <w:t xml:space="preserve"> avtorja Johna Baldessarija</w:t>
      </w:r>
      <w:r>
        <w:rPr>
          <w:lang w:val="en-GB"/>
        </w:rPr>
        <w:t>, Paris, 2014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en-GB"/>
        </w:rPr>
        <w:t>Foto: Rodrigo Digeon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19T12:46:00Z</dcterms:modified>
  <cp:revision>7</cp:revision>
  <dc:subject/>
  <dc:title>Janez Janša, Janez Janša, Janez Janša</dc:title>
</cp:coreProperties>
</file>