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Signature Event Context</w:t>
      </w:r>
      <w:r>
        <w:rPr/>
        <w:t>, Berlin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erformance (screenshot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  <w:lang w:val="nb-NO"/>
        </w:rPr>
        <w:t>Signatura Dogodek Kontekst</w:t>
      </w:r>
      <w:r>
        <w:rPr>
          <w:lang w:val="nb-NO"/>
        </w:rPr>
        <w:t>, Berlin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nb-NO"/>
        </w:rPr>
      </w:pPr>
      <w:r>
        <w:rPr>
          <w:lang w:val="nb-NO"/>
        </w:rPr>
        <w:t>Performans (zaslonski posnetek)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6:00Z</dcterms:modified>
  <cp:revision>5</cp:revision>
  <dc:subject/>
  <dc:title>Janez Janša, Janez Janša, Janez Janša</dc:title>
</cp:coreProperties>
</file>