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Janez Janša®</w:t>
      </w:r>
      <w:r>
        <w:rPr/>
        <w:t>,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Ljubljana, 201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City poster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Graphic designer: Luka Umek</w:t>
      </w:r>
    </w:p>
    <w:p>
      <w:pPr>
        <w:pStyle w:val="Normal"/>
        <w:rPr/>
      </w:pPr>
      <w:r>
        <w:rPr/>
        <w:t xml:space="preserve">Courtesy: Maska, Institute for Publishing, Production and Education </w:t>
      </w:r>
    </w:p>
    <w:p>
      <w:pPr>
        <w:pStyle w:val="Normal"/>
        <w:rPr/>
      </w:pPr>
      <w:hyperlink r:id="rId2">
        <w:r>
          <w:rPr>
            <w:rStyle w:val="InternetLink"/>
          </w:rPr>
          <w:t>www.maska.si</w:t>
        </w:r>
      </w:hyperlink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Janez Janša®</w:t>
      </w:r>
      <w:r>
        <w:rPr/>
        <w:t>,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Ljubljana, 201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Mestni plakat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Oblikovalec: Luka Umek</w:t>
      </w:r>
    </w:p>
    <w:p>
      <w:pPr>
        <w:pStyle w:val="Normal"/>
        <w:rPr/>
      </w:pPr>
      <w:r>
        <w:rPr/>
        <w:t>Z dovoljenjem: Maska, zavod za založniško, kulturno in producentsko dejavnost</w:t>
      </w:r>
    </w:p>
    <w:p>
      <w:pPr>
        <w:pStyle w:val="Normal"/>
        <w:rPr/>
      </w:pPr>
      <w:hyperlink r:id="rId4">
        <w:r>
          <w:rPr>
            <w:rStyle w:val="InternetLink"/>
          </w:rPr>
          <w:t>www.maska.si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/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ka.si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maska.si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7-09-21T06:25:00Z</dcterms:modified>
  <cp:revision>8</cp:revision>
  <dc:subject/>
  <dc:title>Janez Janša, Janez Janša, Janez Janša</dc:title>
</cp:coreProperties>
</file>